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29741059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00215437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